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ведении временного ограничения движения транспортных средств по автомобильным дорогам регионального и местного значения на территории Свердловской области в период проведения международного легкоатлетического марафона «Европа – Азия»</w:t>
      </w:r>
    </w:p>
    <w:p>
      <w:pPr>
        <w:pStyle w:val="NoSpacing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 декабря 2007 года № 329-ФЗ                      «О физической культуре и спорте в Российской Федерации»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 развития и пропаганды физической культуры и спорта, привлечения людей к активному и здоровому образу жизни, формирования имиджа Свердловской области как одного из центров развития лёгкой атлетики Правительство Свердловской области</w:t>
      </w:r>
    </w:p>
    <w:p>
      <w:pPr>
        <w:pStyle w:val="NoSpacing"/>
        <w:ind w:right="-2"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СТАНОВЛЯ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сти ограничение движения транспортных средств 01 августа 2015 года              с 08.00 до 13.00 часов  на автомобильной дороге «Екатеринбург-Первоуральск»                 от км 2,595 до км 17,680.</w:t>
      </w:r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нистерству физической культуры, спорта и молодёжной политики Свердловской области (Л.А. Рапопорт) во взаимодействии со Свердловским региональным отделением межрегиональной общественной организации «Союз десантников России» (Е.П. Тетерин) согласовать схемы организации дорожного движения, отвечающие требованиям ГОСТ Р 52289-2004 «Правила применения дорожных знаков, разметки, светофоров, дорожных ограждений и направляющих устройств», при проведении международного легкоатлетического марафона «Европа – Азия» (далее – спортивное мероприятие) на указанной в пункте                         1 настоящего постановления автомобильной дороге. Обеспечить расстановку контролеров в необходимом количестве в местах возможного выезда (пересечения) на участки автомобильной дороги, задействованные для проведения спортивного мероприятия и подлежащие закрытию, а также средств технического регулирования дорожного движения в соответствии с согласованными схемами.</w:t>
      </w:r>
      <w:bookmarkStart w:id="0" w:name="_GoBack"/>
      <w:bookmarkEnd w:id="0"/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Главному управлению Министерства внутренних дел Российской Федерации по Свердловской области (М.А. Бородин) в соответствии с законодательством Российской Федерации оказать содействие организаторам в обеспечении безопасности граждан и общественного порядка в местах проведения спортивного мероприятия, а также обеспечить безопасность дорожного движения при передвижении участников спортивного мероприятия.</w:t>
      </w:r>
    </w:p>
    <w:p>
      <w:pPr>
        <w:pStyle w:val="NoSpacing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Председателя Правительства Свердловской области                    В.А. Власова.</w:t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со дня его официального опубликования.</w:t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опубликовать на «Официальном интернет-портале правовой информации Свердлов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66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Spacing"/>
        <w:tabs>
          <w:tab w:val="clear" w:pos="708"/>
          <w:tab w:val="left" w:pos="567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  <w:tab/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</w:t>
        <w:tab/>
        <w:tab/>
        <w:tab/>
        <w:tab/>
        <w:tab/>
        <w:tab/>
        <w:tab/>
        <w:tab/>
        <w:t xml:space="preserve">         Д.В. Паслер</w:t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03:00Z</dcterms:created>
  <dc:creator>user</dc:creator>
  <dc:description/>
  <cp:keywords/>
  <dc:language>en-US</dc:language>
  <cp:lastModifiedBy>Гуреева Светлана Васильевна</cp:lastModifiedBy>
  <cp:lastPrinted>2015-07-17T13:37:00Z</cp:lastPrinted>
  <dcterms:modified xsi:type="dcterms:W3CDTF">2015-07-20T09:26:00Z</dcterms:modified>
  <cp:revision>24</cp:revision>
  <dc:subject/>
  <dc:title>О введении временного ограничения движения транспортных средств по автомобильным дорогам регионального и местного значения на территории Свердловской области в период проведения соревнований</dc:title>
</cp:coreProperties>
</file>