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spacing w:before="6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24205</wp:posOffset>
            </wp:positionV>
            <wp:extent cx="6272530" cy="13531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923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</w:t>
        <w:tab/>
        <w:t>№ 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 Екатеринбур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дловской области от 29.12.2010 № 1926-ПП «Об утверждении Порядка предоставления из областного бюджета субсидий зарегистрированным на территории Свердловской области негосударственным образовательным организациям (за исключением муниципальных учреждений) на возмещение части затрат по обеспечению подготовки спортсменов по техническим и военно-прикладным видам спорта и их участия в спортивных соревнования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–2015 года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1 Областного закона от 10 марта 1999 года </w:t>
        <w:br/>
        <w:t>№ 4-ОЗ «О правовых актах в Свердловской области» Правительство Свердлов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Правительства Свердловской области </w:t>
        <w:br/>
        <w:t>от 29.12.2010 № 1926-ПП «Об утверждении Порядка предоставления из областного бюджета субсидий зарегистрированным на территории Свердловской области негосударственным образовательным организациям (за исключением муниципальных учреждений) на возмещение части затрат по обеспечению подготовки спортсменов по техническим и военно-прикладным видам спорта и их участия в спортивных соревнованиях в 2011–2015 годах» («Областная газета», 2011, 18 января, № 7) с изменениями, внесенными постановлением Правительства Свердловской области от 15.04.2015 № 266-ПП (далее – постановление Правительства Свердловской области от 29.12.2010 № 1926-ПП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именовании и пункте 1 слова «техническим и военно-прикладным видам спорта» заменить словами «</w:t>
      </w:r>
      <w:r>
        <w:rPr>
          <w:sz w:val="28"/>
          <w:szCs w:val="28"/>
        </w:rPr>
        <w:t>видам спорта с использованием авиационной и иной техники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рядок предоставления из областного бюджета субсидий зарегистрированным на территории Свердловской области негосударственным образовательным организациям (за исключением муниципальных учреждений) на возмещение части затрат по обеспечению подготовки спортсменов по техническим и военно-прикладным видам спорта и их участия в спортивных соревнованиях в 2011–2015 годах, утвержденный постановлением Правительства Свердловской области от 29.12.2010 № 1926-ПП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наименовании и по тексту слова «техническим и военно-прикладным видам спорта» заменить словами «</w:t>
      </w:r>
      <w:r>
        <w:rPr>
          <w:sz w:val="28"/>
          <w:szCs w:val="28"/>
        </w:rPr>
        <w:t>видам спорта с использованием авиационной и иной техники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7 слова «1 февраля» заменить словами «01 август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 пункте 8 слова «1 марта» заменить словами «15 сентябр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Председателя Правительства Свердловской области В.А. Влас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о дня его официального опубликования и распространяет свое действие на правоотношения, возникшие с 01 января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right" w:pos="992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вердловской области </w:t>
        <w:tab/>
        <w:t xml:space="preserve">                           Д.В. Пасл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постановления Правительства Свердлов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701"/>
        <w:gridCol w:w="1276"/>
        <w:gridCol w:w="1559"/>
      </w:tblGrid>
      <w:tr>
        <w:trPr>
          <w:trHeight w:val="1438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новления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становление Правительства Свердловской области от 29.12.2010 № 1926-ПП «Об утверждении Порядка предоставления из областного бюджета субсидий зарегистрированным на территории Свердловской области негосударственным образовательным организациям (за исключением муниципальных учреждений) на возмещение части затрат по обеспечению подготовки спортсменов по техническим и военно-прикладным видам спорта и их участия в спортивных соревнованиях в 2011-2015 годах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лы и фамил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на согла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</w:t>
              <w:softHyphen/>
              <w:t>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одпись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Правительства Свердловской области -Руководитель Аппарата Правительства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Р. Сали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ппарата Правительства Свердловской области — Начальник Юридического управления Правительства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А. Сосновс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/>
              <w:t>Докладчик: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/>
              <w:t>Министр физической культуры, спорта и молодежной политики Свердловской области, Член Правительства Свердловской области Рапопорт Леонид Аронови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/>
              <w:t>Ответственный за содержание проекта правового акта: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/>
              <w:t xml:space="preserve">Министр физической культуры, спорта и молодежной политики Свердловской области, Член Правительства Свердловской области Л.А. Рапопорт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4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подпись </w:t>
              <w:tab/>
              <w:tab/>
              <w:tab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3" w:hRule="atLeast"/>
        </w:trPr>
        <w:tc>
          <w:tcPr>
            <w:tcW w:w="30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/>
              <w:t>Постановление разослать: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вый Заместитель Председателя Правительства Свердловской области В.А. Власов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инистерство физической культуры, спорта и молодежной политики Свердловской област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инистерство финансов Свердловской област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инистерство экономики Свердловской области</w:t>
            </w:r>
          </w:p>
        </w:tc>
      </w:tr>
      <w:tr>
        <w:trPr>
          <w:trHeight w:val="1321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/>
              <w:t>Исполнитель: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/>
              <w:t xml:space="preserve">Мамедов Мехман Азерович, главный специалист отдела организационной, правовой работы, государственной службы и кадров Министерства физической культуры, спорта и молодежной политики Свердловской области, (343) 312-00-16 доб. 16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mamedov</w:t>
            </w:r>
            <w:r>
              <w:rPr/>
              <w:t>@</w:t>
            </w:r>
            <w:r>
              <w:rPr>
                <w:lang w:val="en-US"/>
              </w:rPr>
              <w:t>egov</w:t>
            </w:r>
            <w:r>
              <w:rPr/>
              <w:t>66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3:00Z</dcterms:created>
  <dc:creator>ogluzdina_ti</dc:creator>
  <dc:description>кр.б. для юр.</dc:description>
  <cp:keywords>эталон</cp:keywords>
  <dc:language>en-US</dc:language>
  <cp:lastModifiedBy>Мамедов Мехман Азерович</cp:lastModifiedBy>
  <cp:lastPrinted>2015-06-05T10:13:00Z</cp:lastPrinted>
  <dcterms:modified xsi:type="dcterms:W3CDTF">2015-06-16T09:12:00Z</dcterms:modified>
  <cp:revision>19</cp:revision>
  <dc:subject>ОИД УВПА</dc:subject>
  <dc:title>0178</dc:title>
</cp:coreProperties>
</file>